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133142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13314242"/>
            <w:bookmarkStart w:id="1" w:name="__Fieldmark__0_37133142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